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k Twain’s </w:t>
      </w:r>
      <w:r>
        <w:rPr>
          <w:i/>
        </w:rPr>
        <w:t>Huckleberry  Fi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 test of twenty item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Crossword puzzle, word search or vocabulary qu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e two scenes or create a cartoon str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one item that represents the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two items that represent set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a one or two paragraph summar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one paragraph character analy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one paragraph title analy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five examples of figurative langu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prepared and bonus points for typed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oi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4:55:00Z</dcterms:created>
  <dc:creator>Valued Customer</dc:creator>
  <dc:description/>
  <dc:language>en-US</dc:language>
  <cp:lastModifiedBy>Valued Customer</cp:lastModifiedBy>
  <cp:lastPrinted>2003-09-14T11:07:00Z</cp:lastPrinted>
  <dcterms:modified xsi:type="dcterms:W3CDTF">2003-09-14T15:07:00Z</dcterms:modified>
  <cp:revision>1</cp:revision>
  <dc:subject/>
  <dc:title>Mark Twain’s Huckleberry  Finn</dc:title>
</cp:coreProperties>
</file>